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atplotlib  2.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License Agreement and MDT's notice of copyright, i.e., "Copyright (c) 2012-2013 Matplotlib Development Team;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09 John D. Hunter;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McSe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7-2011 by Secret Labs A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artosz Telenczuk BSD License import matplotlib.pyplot as plt import numpy as np import matplotlib.path as mpath import matplotlib.lines as mlines import matplotlib.patches as mpatches from matplotlib.collections import PatchColl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Pierre Raybaut Licensed under the terms of the MIT License see the mpl licenses directory for a copy of th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Tavmjong Ba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0 by Elsevi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Fernando Perez. &lt;Fernando.Perez@colorado.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Portions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4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1996 Lucent Technolog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MDT's notice of copyright, i.e., "Copyright (c) 2012- Matplotlib Development Team;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9, American Mathematical Society (http:www.am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rank Sieger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3 | (c) 2005, 2015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erre Rayba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Nilton Volpa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ony Juricic (tonygeek@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2010 Doug Hellman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ohn Horigan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Copyright (c) 2017 No 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 Trinity College Computing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Notice': 'Copyright (c) 2017 No one.', b'FontBBox': [0, -321, 1234, 369], b'StartCharMetrics': 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0 by Elsevier, Inc. All rights reserved. STIX Fonts-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Basil K. Malysh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Illinoi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by Kevin B. Ken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ndrew Straw, Jeremy O'Donoghue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5-2011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Scriptics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 2012 John Hunter, Darren Dale, Eric Firing,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www.micropress-inc.com), with Reserved Font Name TM Math. To obtain additional mathematical fonts, please contact MicroPress, Inc., 68-30 Harrow Street, Forest Hills, NY 11375, USA, Phone: (718) 575-18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70-2003, Wm. Randolph Frank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Bitstream, Inc. All Rights Reserved. Bitstream Vera is a trademark of Bitstrea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C.B. Barb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ynthia Brewer, Mark Harrower, and The Pennsylvania State University. All rights reserved. Redistribution and use in source and binary forms, with or without 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hull, Copyright (c) 1993-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than Schoono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4, Matplotlib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The Geometry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copyright = Appender("Copyright (c) 2009", joi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remy O'Donoghue &amp; John Hunter, 2003-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11 John D. Hunter;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by the STI Pub Companies, consisting of the American Institute of Physics, the American Chemical Society, the American Mathematical Society, the American Physical Society, Elsevier, Inc., and The Institute of Electrical and Electronic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Continuum Analytics, Inc. / http:continuum.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Continuum Analytics, Inc. / https:www.continuum.i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and MIT and OFL-1.1 and BSD-3-Claus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pPr>
      <w:r>
        <w:rPr>
          <w:rFonts w:cs="Times New Roman" w:ascii="Times New Roman" w:hAnsi="Times New Roman"/>
          <w:color w:val="000000"/>
          <w:sz w:val="21"/>
          <w:szCs w:val="21"/>
        </w:rPr>
        <w:t>GPYTHON SOFTWARE FOUNDATION LICENSE VERSION 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opying, installing or otherwise using Python,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COM LICENSE AGREEMENT FOR PYTH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 PYTHON OPEN SOURCE LICENSE AGREEMENT VERSION 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By copying, installing or otherwise using the software,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NRI OPEN SOURCE LICENSE AGREEMENT (for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MPORTANT: PLEASE READ THE FOLLOWING AGREEMENT CAREFU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LICKING ON "ACCEPT" WHERE INDICATED BELOW, OR BY COPYING, INSTALLING OR OTHERWISE USING PYTHON 1.6, beta 1 SOFTWARE, YOU ARE DEEMED TO HAVE AGREED TO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licking on the "ACCEPT" button where indicated, or by copying, installing or otherwise using Python 1.6b1,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EP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WI LICENSE AGREEMENT FOR PYTHON 0.9.0 THROUGH 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 1995, Stichting Mathematisch Centrum Amsterdam, The Netherland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Times New Roman" w:ascii="Times New Roman" w:hAnsi="Times New Roman"/>
          <w:color w:val="000000"/>
          <w:sz w:val="21"/>
          <w:szCs w:val="21"/>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6512</vt:lpwstr>
  </property>
</Properties>
</file>